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кового уполномоченного полиции ОУУП и ПДН ОП по г.о. Фрязино МУ МВД России «Щел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шего лейтенанта полиции Полянина Михаила Валерьевич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служивающего административный участок № 3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Я, участковый уполномоченный полиции ОП по г.о. Фрязино МУ МВД России</w:t>
      </w:r>
      <w:r>
        <w:rPr>
          <w:color w:val="000000"/>
          <w:sz w:val="24"/>
          <w:szCs w:val="24"/>
          <w:lang w:val="ru-RU"/>
        </w:rPr>
        <w:t xml:space="preserve"> «Щелковское» старший </w:t>
      </w:r>
      <w:r>
        <w:rPr>
          <w:color w:val="000000"/>
          <w:sz w:val="24"/>
          <w:szCs w:val="24"/>
        </w:rPr>
        <w:t>лейтенант полиции</w:t>
      </w:r>
      <w:r>
        <w:rPr>
          <w:color w:val="000000"/>
          <w:sz w:val="24"/>
          <w:szCs w:val="24"/>
          <w:lang w:val="ru-RU"/>
        </w:rPr>
        <w:t xml:space="preserve"> М.В. Полянин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 xml:space="preserve"> обслуживаю</w:t>
      </w:r>
      <w:r>
        <w:rPr>
          <w:color w:val="000000"/>
          <w:sz w:val="24"/>
          <w:szCs w:val="24"/>
        </w:rPr>
        <w:t xml:space="preserve"> административный участок № 35, в состав которого входят  многоквартирные дома по улице  </w:t>
      </w:r>
      <w:r>
        <w:rPr>
          <w:color w:val="000000"/>
          <w:sz w:val="24"/>
          <w:szCs w:val="24"/>
          <w:lang w:val="ru-RU"/>
        </w:rPr>
        <w:t xml:space="preserve">проспект </w:t>
      </w:r>
      <w:r>
        <w:rPr>
          <w:color w:val="000000"/>
          <w:sz w:val="24"/>
          <w:szCs w:val="24"/>
        </w:rPr>
        <w:t>Мира д.д. 2, 4/1, 4/2, 6, ул. Полевая д.д. 2,4,8,10,12,14,16,  ул. Котельный проезд д.2, МОУ гимназия, ДОУ № 20, ГСК «Бобр», ГСК «Волга», ГСК«Спасатель», пожарная часть № 78. Административные и хозяйственно-коммерческие предприятия и учреждения, 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Данный административный  участок обслуживаю с 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>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года.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На территории обслуживания проживает </w:t>
      </w:r>
      <w:r>
        <w:rPr>
          <w:color w:val="000000"/>
          <w:sz w:val="24"/>
          <w:szCs w:val="24"/>
          <w:lang w:val="ru-RU"/>
        </w:rPr>
        <w:t>4526</w:t>
      </w:r>
      <w:r>
        <w:rPr>
          <w:color w:val="000000"/>
          <w:sz w:val="24"/>
          <w:szCs w:val="24"/>
        </w:rPr>
        <w:t xml:space="preserve"> человек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ит на профилактическом учете 13 человек, из них:  ранее судимых - 2; осужденных к мерам наказания, не связанных с лишением свободы - 4;  лиц, состоящих под административным надзором-1, лиц по формальным признакам, подпадающие под действие административного надзора-2; несовершеннолетних правонарушителей  - 2; родителей, отрицательно влияющих на своих детей  -2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25 человек, из них 18 – жители административного участка, 5 – иногородние граждане, 2 -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 6, а также в отношении лиц, которые осуществляли  предпринимательскую деятельность без государственной регистрации-19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бслуживаемой территории совместно с сотрудниками отдела по вопросам миграции МУ МВД России «Щелковское» проведено 7 рейдов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11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информирую, что на обслуживаемом участке выявлено 2 собственника квартир, допускающих постановку на миграционный учет иностранных граждан, которые фактически в указанных адресах не проживают. В отношении лиц, зарегистрировавших иностранных граждан, возбуждены уголовные 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16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5 проверок 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На территори  обслуживания фактов хищения автотранспорта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о с сотрудниками подразделения по делам несовершеннолетних проведено 2 рейда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таковых не выявлено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административном участке совершено 7 преступлений, из которых самыми значимыми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 период с 26.12.2017 года по 17.02.2018 года местный житель,  зарегистрированный по адресу: Московская область, гор. Фрязино, проспект Мира, д.4/2, осуществил фиктивную регистрацию на учет иностранных граждан по  месту своей регистрации в количестве 8-ми человек, непредоставив им место для проживания. В действиях гр. М усматриваются признаки состава преступления, предусмотренного ст.322.3 У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28.01.2018 года по адресу: МО, гор. Фрязино, ул. Полевая, д. 12 неизвестное лицо тайно похитило автомашину «Киа Рио», 2012 года выпуска, черного цвета, ущерб 380 000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 период с 17.03.2018 года по 29.04.2018 года  местный житель,  зарегистрированный по адресу: Московская область, гор. Фрязино, проспект Мира, д.4/2, осуществил фиктивную регистрацию на учет иностранных граждан по  месту своей регистрации в количестве 8-ми человек, непредоставив им место для проживания. В действиях гр. К усматриваются признаки состава преступления, предусмотренного ст.322.3 У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10.05.2018 года поступил рапорт ОУР о том, что была задержана гр. К по адресу: МО, гор. Фрязино, ул. Полевая у дома № 16 у которой в ходе личного досмотра был обнаружен и изъят сверток с порошкообразным веществом светлого цвета. Согласно справке ЭКЦ данное вещество-героин. Гр. К водворена в ИВ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4"/>
          <w:szCs w:val="24"/>
        </w:rPr>
        <w:t xml:space="preserve">- составлен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4"/>
          <w:szCs w:val="24"/>
        </w:rPr>
        <w:t xml:space="preserve">- выявлено и раскрыто </w:t>
      </w:r>
      <w:r>
        <w:rPr>
          <w:color w:val="000000"/>
          <w:sz w:val="24"/>
          <w:szCs w:val="24"/>
          <w:lang w:val="ru-RU"/>
        </w:rPr>
        <w:t>5 преступлений ( 4 –по ст.322.3 УК РФ, 1-161 УК РФ</w:t>
      </w:r>
      <w:r>
        <w:rPr>
          <w:color w:val="000000"/>
          <w:sz w:val="24"/>
          <w:szCs w:val="24"/>
        </w:rPr>
        <w:t>);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 xml:space="preserve">- рассмотрено </w:t>
      </w:r>
      <w:r>
        <w:rPr>
          <w:color w:val="000000"/>
          <w:sz w:val="24"/>
          <w:szCs w:val="24"/>
          <w:lang w:val="ru-RU"/>
        </w:rPr>
        <w:t>86</w:t>
      </w:r>
      <w:r>
        <w:rPr>
          <w:color w:val="000000"/>
          <w:sz w:val="24"/>
          <w:szCs w:val="24"/>
        </w:rPr>
        <w:t xml:space="preserve"> обращений граждан, по которым были приняты решения. Анализ поступивших обращений показал, что в основном поступали жалобы и обращения в отношении соседей, допускающих нарушение тишины и покоя граждан в вечернее время (</w:t>
      </w:r>
      <w:r>
        <w:rPr>
          <w:color w:val="000000"/>
          <w:sz w:val="24"/>
          <w:szCs w:val="24"/>
          <w:lang w:val="ru-RU"/>
        </w:rPr>
        <w:t>12</w:t>
      </w:r>
      <w:r>
        <w:rPr>
          <w:color w:val="000000"/>
          <w:sz w:val="24"/>
          <w:szCs w:val="24"/>
        </w:rPr>
        <w:t xml:space="preserve"> заявлени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>), лиц, допускающих нарушения правил выгула животных (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заявлени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>), проживании иностранных граждан в соседних квартирах (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 заявления). 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 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 xml:space="preserve">- принято на личном приеме </w:t>
      </w:r>
      <w:r>
        <w:rPr>
          <w:color w:val="000000"/>
          <w:sz w:val="24"/>
          <w:szCs w:val="24"/>
          <w:lang w:val="ru-RU"/>
        </w:rPr>
        <w:t xml:space="preserve">12 </w:t>
      </w:r>
      <w:r>
        <w:rPr>
          <w:color w:val="000000"/>
          <w:sz w:val="24"/>
          <w:szCs w:val="24"/>
        </w:rPr>
        <w:t>гражда</w:t>
      </w:r>
      <w:r>
        <w:rPr>
          <w:color w:val="000000"/>
          <w:sz w:val="24"/>
          <w:szCs w:val="24"/>
          <w:lang w:val="ru-RU"/>
        </w:rPr>
        <w:t>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органами местного самоуправления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изываю всех граждан, которым не безразлично состояние преступности в нашем населенном пункте, вступать в ряды внештатных сотрудников полиции или народных дружинников. 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84965672311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асткового уполномоченного полиции ОУУП и ПДН ОП по г.о. Фрязино МУ МВД России «Щелковское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шего лейтенант полиции Полянина Михаила Валерьевич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енно обслуживающего административный участок № 4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,  участковый уполномоченный полиции ОП по г.о. Фрязино МУ МВД России «Щелковское» старший лейтенант полиции М.В. Полянин, временно обслуживаю административный участок № 40, в состав которого входят многоквартирные дома по улице Проезд Десантников д.д. 1,3, 5, 11, ул. Пр. Мира д.д.20,20а,22,22а, 24/1,24/2,24/3,  деревня Чижово д.д. 65,102,103. Административные и хозяйственно-коммерческие предприятия и учреждения, 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анный административный  участок обслуживаю с 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года. На территории обслуживания проживает </w:t>
      </w:r>
      <w:r>
        <w:rPr>
          <w:color w:val="000000"/>
          <w:sz w:val="24"/>
          <w:szCs w:val="24"/>
          <w:lang w:val="ru-RU"/>
        </w:rPr>
        <w:t>3421</w:t>
      </w:r>
      <w:r>
        <w:rPr>
          <w:color w:val="000000"/>
          <w:sz w:val="24"/>
          <w:szCs w:val="24"/>
        </w:rPr>
        <w:t xml:space="preserve"> человек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ит на профилактическом учете 23 человека, из них:  ранее судимых -5; осужденных к мерам наказания, не связанных с лишением свободы - 4; лиц, состоящих под административным надзором-2, лиц по формальным признакам, подпадающие под действие административного надзора-3, несовершеннолетних правонарушителей-7; родителей, отрицательно влияющих на своих детей  -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12 человек, из них 9– жители административного участка, 2– иногородние граждане, 1 -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 3, а также в отношении лиц, которые осуществляли  предпринимательскую деятельность без государственной регистрации-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служиваемой территории совместно с сотрудниками ОВМ МУ МВД России «Щелковское» проведено 3 рейда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13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информирую, что на обслуживаемом участке выявлен 1собственник квартиры, допускающий постановку на миграционный учет иностранных граждан, которые фактически в указанных адресах не проживают. В отношении данного лица, зарегистрировавшего иностранных граждан, возбуждено уголов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13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 7 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о с сотрудниками подразделения по делам несовершеннолетних проведено 3 рейда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нарушений не выявлено. 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административном участке совершено 13 преступлений, из которых самыми значимыми являются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в период с 09.01.2018 года по 01.03.2018 года местный житель,  зарегистрированный по адресу: Московская область, гор. Фрязино, Проспект Мира, д.20а, осуществил фиктивную регистрацию на учет иностранных граждан по  месту своей регистрации в количестве 5-ти человек, непредоставив им место для проживания. Возбуждено уголовное дело по  признакам состава преступления, предусмотренного ст.322.3 УК РФ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09.01.2018 года по адресу: МО, гор. Фрязино, проспект Мира, д. 20а, кв. 69 неустановленное лицо из куртки тайно похитило денежные средства в сумме 5000 рублей. Возбуждено уголовное дело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в период с 15.04.2018 года по 27.04.2018  года местный житель,  зарегистрированный по адресу: Московская область, гор. Фрязино, Проезд Десантников, д. 3, осуществил фиктивную регистрацию на учет иностранных граждан по  месту своей регистрации в количестве 8-ми человек, непредоставив им место для проживания. Возбуждено уголовное дело по признакам состава преступления, предусмотренного ст.322.3 УК РФ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10.05.2018 года поступило заявление местного жителя о том, что в период времени с 18.00 01.05.2018 года по 14.00 04.05.2018 года неустановленное лицо путем отжатия окна проникло в квартиру, откуда тайно похитило имущество заявителя по адресу: МО, гор. Фрязино, Пр. Мира, д. 20 а.  Возбуждено уголовное дело по ст. 158 УК РФ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4"/>
          <w:szCs w:val="24"/>
        </w:rPr>
        <w:t xml:space="preserve">- составлено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 xml:space="preserve"> 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4"/>
          <w:szCs w:val="24"/>
        </w:rPr>
        <w:t xml:space="preserve">- выявлено и раскрыто </w:t>
      </w:r>
      <w:r>
        <w:rPr>
          <w:color w:val="000000"/>
          <w:sz w:val="24"/>
          <w:szCs w:val="24"/>
          <w:lang w:val="ru-RU"/>
        </w:rPr>
        <w:t xml:space="preserve">11 </w:t>
      </w:r>
      <w:r>
        <w:rPr>
          <w:color w:val="000000"/>
          <w:sz w:val="24"/>
          <w:szCs w:val="24"/>
        </w:rPr>
        <w:t>преступлени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>3-по ст.158,  4 –по ст.322.3 УК РФ, 2-161 УК РФЫ, 1-314.1 УК РФ, 1-119 УК РФ</w:t>
      </w:r>
      <w:r>
        <w:rPr>
          <w:color w:val="000000"/>
          <w:sz w:val="24"/>
          <w:szCs w:val="24"/>
        </w:rPr>
        <w:t>);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 xml:space="preserve">- рассмотрено </w:t>
      </w:r>
      <w:r>
        <w:rPr>
          <w:color w:val="000000"/>
          <w:sz w:val="24"/>
          <w:szCs w:val="24"/>
          <w:lang w:val="ru-RU"/>
        </w:rPr>
        <w:t>19</w:t>
      </w:r>
      <w:r>
        <w:rPr>
          <w:color w:val="000000"/>
          <w:sz w:val="24"/>
          <w:szCs w:val="24"/>
        </w:rPr>
        <w:t xml:space="preserve"> обращений граждан, по которым были приняты решения. Анализ поступивших обращений показал, что в основном поступали жалобы и обращения в отношении соседей, допускающих нарушение тишины и покоя граждан в вечернее время (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заявлен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>), лиц, допускающих нарушения правил выгула животных (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заявлен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>), проживании иностранных граждан в соседних квартирах (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 xml:space="preserve"> заявления). </w:t>
      </w:r>
    </w:p>
    <w:p>
      <w:pPr>
        <w:pStyle w:val="TextBody"/>
        <w:spacing w:before="0" w:after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 и т.д.)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 xml:space="preserve">- принято на личном приеме </w:t>
      </w:r>
      <w:r>
        <w:rPr>
          <w:color w:val="000000"/>
          <w:sz w:val="24"/>
          <w:szCs w:val="24"/>
          <w:lang w:val="ru-RU"/>
        </w:rPr>
        <w:t xml:space="preserve">11 </w:t>
      </w:r>
      <w:r>
        <w:rPr>
          <w:color w:val="000000"/>
          <w:sz w:val="24"/>
          <w:szCs w:val="24"/>
        </w:rPr>
        <w:t>гражда</w:t>
      </w:r>
      <w:r>
        <w:rPr>
          <w:color w:val="000000"/>
          <w:sz w:val="24"/>
          <w:szCs w:val="24"/>
          <w:lang w:val="ru-RU"/>
        </w:rPr>
        <w:t>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органами местного самоуправления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изываю всех граждан, которым не безразлично состояние преступности в нашем населенном пункте, вступать в ряды внештатных сотрудников полиции или народных дружинников. 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84965672311 или 112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асткового уполномоченного полиции ОУУП и ПДН ОП по г.о. Фрязино МУ МВД России «Щелковско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шего лейтенанта полиции Полянина Михаила Владимирович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енно обслуживающего административный участок № 4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  участковый уполномоченный полиции ОП по г.о. Фрязино МУ МВД России «Щелковское» старший лейтенант полиции М.В. Полянин  временно обслуживаю административный участок № 41, в состав которого входят многоквартирные дома по улице  Барские пруды д.д. 1,3,5,7,9, ул. Павла Блинова д.д.2,4,6,8, проезд Десантников д.д.7,9, ул. 60 лет СССР д.д.4,6, ДОУ № 22. Административные и хозяйственно-коммерческие предприятия и учреждения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административный  участок обслуживаю с 2018 года. На территории обслуживания проживает 1276 человек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ая обстановка на территории обслуживания отдела полиции по городскому округу Фрязино МУ МВД России «Щелковское»  за 6 месяцев 2018  характеризуется уменьшением количества зарегистрированных преступлений на 20,1% (с 224 преступлений до 179). При этом количество раскрытых и расследованных уголовных дел также характеризуется значительным уменьшением на 6,6% (с 162 уголовных дел до 145), в то время как количество нераскрытых и приостановленных уголовных дел снизилось на 37,3% (с 51 уголовных дел до 32). Таким образом, общий процент раскрываемости на территории  обслуживания составил 81,9 %, что по сравнению с анологичным периодом прошлого года больше (76,1 %).  Вместе с тем необходимо отметить, как положительную динамику уменьшение  количества совершенных тяжких, особо тяжких преступлений и преступлений средней тяжести. 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43 (АППГ 53), раскрыто 35 (АППГ 40), процент раскрываемости составил 76,1 %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ит на профилактическом учете 27 человек, из них:  ранее судимых -5; осужденных к мерам наказания, не связанных с лишением свободы - 8; лиц, состоящих под административным надзором-2, лиц по формальным признакам, подпадающие под действие административного надзора-3, несовершеннолетних правонарушителей-7; родителей, отрицательно влияющих на своих детей  -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12 человек, из них 7 жители административного участка, 1  иногородний гражданин,   4 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4    , а также в отношении лиц, которые осуществляли  предпринимательскую деятельность без государственной регистрации-  19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бслуживаемой территории совместно с сотрудниками ОВМ МУ МВД России «Щелковское» проведено 4 рейда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 11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информирую, что на обслуживаемом участке выявлено 2  собственника  квартиры, допускающих постановку на миграционный учет иностранных граждан, которые фактически в указанных адресах не проживают. В отношении данных лиц возбуждены уголовные 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11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 7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о с сотрудниками подразделения по делам несовершеннолетних проведено    3  рейда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ыявлен факт продажи несовершеннолетнему спиртных напитков. По данному факту на продавца магазина составлен административный протокол по ст. 14.16 ч.2.1 КРФоАП, вынесен административный штраф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административном участке совершено  9 преступлений, из которых наиболее значимыми являются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ериод с 09.01.2018 года по 15.03.2018 года местный житель,  зарегистрированный по адресу: Московская область, гор. Фрязино, Барские Пруды, 1, осуществил фиктивную регистрацию на учет иностранных граждан по  месту своей регистрации в количестве 6-ти человек, непредоставив им место для проживания. Возбуждено уголовное дело по ст. 322.3 УК РФ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период с 15.03.2018 года  по 29.04.2018 года местный житель,  зарегистрированный по адресу: Московская область, гор. Фрязино, Барские Пруды, 5, осуществил фиктивную регистрацию на учет иностранных граждан по  месту своей регистрации в количестве 7-ти человек, непредоставив им место для проживания. Возбуждено уголовное дело по ст.322.3 УК РФ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4"/>
          <w:szCs w:val="24"/>
        </w:rPr>
        <w:t xml:space="preserve">- составлено  </w:t>
      </w:r>
      <w:r>
        <w:rPr>
          <w:color w:val="000000"/>
          <w:sz w:val="24"/>
          <w:szCs w:val="24"/>
          <w:lang w:val="ru-RU"/>
        </w:rPr>
        <w:t>34</w:t>
      </w:r>
      <w:r>
        <w:rPr>
          <w:color w:val="000000"/>
          <w:sz w:val="24"/>
          <w:szCs w:val="24"/>
        </w:rPr>
        <w:t xml:space="preserve">  административных протокола;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 xml:space="preserve">- рассмотрено </w:t>
      </w:r>
      <w:r>
        <w:rPr>
          <w:color w:val="000000"/>
          <w:sz w:val="24"/>
          <w:szCs w:val="24"/>
          <w:lang w:val="ru-RU"/>
        </w:rPr>
        <w:t>41</w:t>
      </w:r>
      <w:r>
        <w:rPr>
          <w:color w:val="000000"/>
          <w:sz w:val="24"/>
          <w:szCs w:val="24"/>
        </w:rPr>
        <w:t xml:space="preserve"> обращ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граждан, по которым были приняты решения. Анализ поступивших обращений показал, что в основном поступали жалобы и обращения в отношении соседей, допускающих нарушение тишины и покоя граждан в вечернее время (2 заявления), а также о повреждении автомашин (5 заявлений).  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 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 xml:space="preserve">- принято на личном приеме </w:t>
      </w:r>
      <w:r>
        <w:rPr>
          <w:color w:val="000000"/>
          <w:sz w:val="24"/>
          <w:szCs w:val="24"/>
          <w:lang w:val="ru-RU"/>
        </w:rPr>
        <w:t>12</w:t>
      </w:r>
      <w:r>
        <w:rPr>
          <w:color w:val="000000"/>
          <w:sz w:val="24"/>
          <w:szCs w:val="24"/>
        </w:rPr>
        <w:t xml:space="preserve"> 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 84965672311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6:00Z</dcterms:created>
  <dc:creator>User1</dc:creator>
  <dc:description/>
  <cp:keywords/>
  <dc:language>en-US</dc:language>
  <cp:lastModifiedBy>Admin</cp:lastModifiedBy>
  <cp:lastPrinted>2018-06-26T14:42:00Z</cp:lastPrinted>
  <dcterms:modified xsi:type="dcterms:W3CDTF">2018-06-27T06:42:00Z</dcterms:modified>
  <cp:revision>58</cp:revision>
  <dc:subject/>
  <dc:title/>
</cp:coreProperties>
</file>